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авила поведения во время каникул для школьников: безопасность ребенка зависит от вас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ная обязанность родителей — обеспечить безопасность детей. Школа должна им напоминать, что в период каникул вся ответственность за сохранность жизни школьников, особенно подростков, ложится на плечи их род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 правило, первоклассники еще находятся под наблюдением старших, но все остальные возрастные звенья чаще всего остаются без присмотра, особенно во время школьных каникул. Поэтому, не будет лишним чаще разговаривать с детьми и напоминать им самые элементарные правила поведения, от которых зависит безопасность их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едеральный Закон об образовании утвердил правила внутреннего распорядка для общеобразовательных школ России. В разделе о каникулах установлены календарные графики каникулярного отдыха для школь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зопасность школьников в период канику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и, общие для всех каникулярных сезонов правила, больше касаются детей подросткового возраста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езжая часть дорог — особая опасность для маленьких пешеходов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ходить улицу можно строго на разрешающий зеленый свет светофора или на «зебре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бус обходить сзад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грать вдалеке от проезжей части доро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006090" cy="19919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чень опасно устраивать игры на строительных площадках. Там много непредсказуемых ситуаций, объектов, техники, опасных для ребят. Можно упасть в котлован или получить ожоговую травму в горячем гудр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стоит демонстрировать свой мобильный телефон или деньги в многолюдных мес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садиться в машину и не вступать в общение с незнакомым человеком на улице; он может быть преступником или хулиганом и нанести вред. При необходимости обращаться к ближайшему сотруднику полиции или охр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удет правильно рассказать ребенку о конкретных действиях хулиганов, которые привлекают жертву разными способами: предложениями и обещаниями показать животных, угостить вкусным, показать что-то на компьютере. Они могут сослаться на родителей, якобы они попросили привести ребенка. Твердым правилом должно быть «Никогда ни с кем не уходить со двор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гда спрашивать у родителей разрешения, чтобы куда-то отлучаться от дома (даже пойти в гости к друзья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стер – это большой соблазн, таящий в себе опасность. Мало какой школьник может устоять против этой манящей стихии. Поэтому, лучше предупредить трагедию, объяснив детям технику безопас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е разжигать костер бензином и тому подобны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же отлетевшая искра может причинить вред, поэтому нужно держаться от костра подальш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льзя жечь костры вблизи легковоспламеняющихся объектов, особенно возле машин; взорвавшийся бензобак может принести большую бед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делать эксперименты, бросая в огонь посторонние предметы с взрывчатыми веще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альчишек и даже девчонок часто манят высокие деревья, на которые им хочется залезть. Это сложно предотвратить, но можно избежать травм, если дать детям такие рекомендаци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жно научиться различать сухие, легко ломающиеся ветв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не сорваться при подъеме на дерево, нужно всегда опираться хотя бы на три точки, например, одной ногой и двумя рука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опираться сразу всем телом на ветку, сначала ее испытать на прочность только частью своего в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ыша и чердак. На эту территорию необходим абсолютный запрет. Чердак в доме должен быть закрыт на надежный замо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ы безопасности школьников на осенних каникул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уливаясь в лесу, нельзя жечь сухую траву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таться на велосипеде или скутере по правилам дорожного движе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езжая часть дорог не предназначена для катания на скейтах, роликовых коньках, самокатах и т. д. Для этого есть тротуа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льзя приближаться к водоему с предзимним замерзанием. Лед обманчиво тон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ы безопасности школьников на зимних каникул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 катании на снежных горках или катках быть внимательными во избежание столкновений и травм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 время гололеда ходить, не торопясь. Падая, стараться приземлиться на бок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 первых признаках переохлаждения (озноб; бледные или посиневшие губы) или обморожения (потеря чувствительности конечностей, белая и потвердевшая кожа и т. д.) необходимо оказать первую помощь: в теплом помещении поместить пострадавшего в теплую ванну; для обмороженных конечностей сначала делают ванночку на полчаса с t20, постепенно доводя воду до t40. Затем уложить ребенка в теплую постель и напоить сладким питьем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Ходить по ледяной поверхности водоемов – подвергать себя большой опасности, так как лед может провалиться, и ребенок окажется подо ль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672080" cy="17703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жигать бенгальские огни только в разрешенных пожарной инструкцией местах и в присутствии взрослых. Искры от них могут быть причиной пожар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ходить под крышами, где висят сосульки. Подтаяв, они могут обрушиться на голову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ы безопасности школьников на весенних каникул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ажно соблюдать осторожность и внимательность на улице, на дорогах – правила дорожного движения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весеннее время категорически нельзя ходить под крышами зданий, где висят тающие сосуль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 время прогулки в лесу или около водоемов должны соблюдаться правила безопасности, такие, как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разжигать костры, не поджигать сухую траву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подходить близко к реке во время ледохода и таяния сне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бота о здоровье: профилактика гриппа, простуды. Насыщение организма витаминами, укрепляющими иммунитет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блюдение техники безопасности при пользовании электрическими и газовыми прибо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машние животные порой могут причинить вред. Ребенок должен знать от родителей о потенциальном вреде, который может принести их домашнее животное. Не гулять без родителей в темное время сут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нципы безопасности школьников на летних каникул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006090" cy="19919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находиться на солнцепеке, чтобы не получить солнечный или тепловой удар. В крайнем случае, не снимать головной убор.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обходимо соблюдение правил дорожного движения при пользовании велосипедами или скутерами; кататься на роликах, скейтах, самокатах только на тротуаре, не выезжая на проезжую ча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387725" cy="22447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дыхать на водоемах следует в присутствии взрослых, соблюдая следующие предосторожност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паться только в местах с известным дн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ырять в знакомом месте с достаточной глубин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е заплывать за огра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стые рекомендации род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никулы – самое свободное, но опасное время для детей, так как они чаще всего длительно остаются без надзора родителей. Поэтому нужно усмотреть некоторые меры предосторожности во избежание неприятностей в отношении дет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предотвращения какой – либо ни было опасности, ребенок, столкнувшись с сомнительной ситуацией, должен позвонить по телефону родителям, которые всегда должны быть доступны, на связи. Ребенок школьного возраста, собираясь выйти из дома, должен спросить разрешения у род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одители должны быть в доверительных отношениях с ребенком — подростком, чтобы понимать его. Желательно, чтобы ребенок доверял родителям свои проблемы, зная, что от него не отмахнутся, не проигнорируют. Отец или мать должны всегда знать, хотя бы в общих чертах, где находится их подрастающее дитя в данный момен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ужно помнить, что ребенок копирует своих родителей, которые должны влиять своим примером. То есть, если ребенок сталкивается с запретом родителей, но видит, что один из них сам делает это, убеждения окажутся тщетными, и ребенок может оказаться в неприятной ис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никулы не только приносят радость детям, но и доставляют дополнительную работу для их род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чень печальная статистика происшествий в нашей стране, касающаяся детей. Пожары происходят регулярно (до 20 тысяч в год) ; в них погибает больше 10 тысяч человек, и среди них много детей. Поэтому, родителям нужно рассказывать детям о простых правилах безопасности для разных жизненных ситуаций, и учить их, как в них себя вести. Это защитит ребят от глупостей и их последств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ители – это самые заинтересованные в защищенности своих детей люди. Необходимо быть осведомленными о том, где находятся их дети и что делают. А также чаще напоминать им о неукоснительном выполнении простых правил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Georgia" w:ascii="Georgia" w:hAnsi="Georgia"/>
          <w:bCs/>
          <w:sz w:val="28"/>
          <w:szCs w:val="28"/>
        </w:rPr>
        <w:t xml:space="preserve">Информация с сайта: </w:t>
      </w:r>
      <w:r>
        <w:rPr>
          <w:rFonts w:cs="Georgia" w:ascii="Georgia" w:hAnsi="Georgia"/>
          <w:bCs/>
          <w:sz w:val="28"/>
          <w:szCs w:val="28"/>
          <w:lang w:val="en-US"/>
        </w:rPr>
        <w:t>www</w:t>
      </w:r>
      <w:r>
        <w:rPr>
          <w:rFonts w:cs="Georgia" w:ascii="Georgia" w:hAnsi="Georgia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32"/>
          <w:szCs w:val="32"/>
        </w:rPr>
        <w:t>veselajashkola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22:00Z</dcterms:created>
  <dc:creator>СПС-Галя</dc:creator>
  <dc:description/>
  <cp:keywords/>
  <dc:language>en-US</dc:language>
  <cp:lastModifiedBy>Надежда</cp:lastModifiedBy>
  <dcterms:modified xsi:type="dcterms:W3CDTF">2018-05-29T07:15:00Z</dcterms:modified>
  <cp:revision>4</cp:revision>
  <dc:subject/>
  <dc:title>Правила поведения во время каникул для школьников: безопасность ребенка зависит от вас</dc:title>
</cp:coreProperties>
</file>